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2 августа 2017  года Волховским городским судом осуждена Гуцул О.О. по ст.228.1 ч.3 п. «б»  УК РФ (незаконный сбыт психотропного вещества в значительном размере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дом было установлено, что  01.03.2016  Гуцул, находясь на автобусной остановке  в г.Волхов Ленинградской области,  из корыстных побуждений,  путем продажи за 800 рублей, передала лицу, участвовавшему в качестве «покупателя»  в оперативно-розыскном мероприятии «проверочная закупка», смесь, содержащую психотропное вещество - амфетамин, массой 0,82 грамма, что для данного вида психотропного вещества  является значительным  размеро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 самым, Гуцул совершила преступление, отнесенное уголовным законом к преступлениям против здоровья населения и общественной нравственности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в во внимание все обстоятельства совершенного преступления, личность обвиняемой,  наличие смягчающего обстоятельства, высокой степени общественной опасности совершенного ею преступления, суд назначил Гуцул О.О. наказание в виде  8 лет  лишения свободы с отбыванием наказания в исправительной колонии общего  режим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говор не вступил в законную силу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олховского  горпрокурора                                                        Л.А.Никифорова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49:00Z</dcterms:created>
  <dc:creator>Admin</dc:creator>
  <dc:description/>
  <dc:language>en-US</dc:language>
  <cp:lastModifiedBy>Морозов</cp:lastModifiedBy>
  <cp:lastPrinted>2017-08-25T10:32:00Z</cp:lastPrinted>
  <dcterms:modified xsi:type="dcterms:W3CDTF">2017-09-01T12:49:00Z</dcterms:modified>
  <cp:revision>4</cp:revision>
  <dc:subject/>
  <dc:title/>
</cp:coreProperties>
</file>